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75-23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2"/>
          <w:szCs w:val="22"/>
        </w:rPr>
        <w:t>2017 szeptember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</w:r>
      <w:r>
        <w:rPr>
          <w:rFonts w:cs="Arial" w:ascii="Arial" w:hAnsi="Arial"/>
          <w:sz w:val="22"/>
          <w:szCs w:val="22"/>
        </w:rPr>
        <w:t>Hévíz Településképi Arculati Kézikönyv partnerségi egyeztetésre bocsátása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üléskép védelméről szóló 2016. évi LXXIV. törvény rendelkezése szerint a településkép védelmének céljából </w:t>
      </w:r>
      <w:r>
        <w:rPr>
          <w:rFonts w:cs="Arial" w:ascii="Arial" w:hAnsi="Arial"/>
          <w:b/>
          <w:sz w:val="22"/>
          <w:szCs w:val="22"/>
        </w:rPr>
        <w:t xml:space="preserve">Arculati Kézikönyvet </w:t>
      </w:r>
      <w:r>
        <w:rPr>
          <w:rFonts w:cs="Arial" w:ascii="Arial" w:hAnsi="Arial"/>
          <w:sz w:val="22"/>
          <w:szCs w:val="22"/>
        </w:rPr>
        <w:t xml:space="preserve">és erre építve </w:t>
      </w:r>
      <w:r>
        <w:rPr>
          <w:rFonts w:cs="Arial" w:ascii="Arial" w:hAnsi="Arial"/>
          <w:b/>
          <w:sz w:val="22"/>
          <w:szCs w:val="22"/>
        </w:rPr>
        <w:t xml:space="preserve">Településképi </w:t>
      </w:r>
      <w:r>
        <w:rPr>
          <w:rFonts w:cs="Arial" w:ascii="Arial" w:hAnsi="Arial"/>
          <w:sz w:val="22"/>
          <w:szCs w:val="22"/>
        </w:rPr>
        <w:t>rendeletet kell készíte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z Országgyűlés a magyarországi települések jellegzetes és értékes arculatának megóvása, kialakítása, az épített és a természeti környezet egységes védelme, egyben az építési beruházások gyors és sikeres megvalósíthatósága érdekében alkotta meg a fent jegyzett törv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 célja az építési beruházások támogatása, egyúttal a hazai települések sajátos településképének védelme és alakítása társadalmi bevonás és konszenzus által. Egy önkormányzati rendeletben egyértelműen kerüljenek megállapításra a településkép védelmének elemei, a településképi követelmények alkalmazásának felelőségi viszonyai valamint az önkormányzat biztosítson széleskörű tájékoztatást a településképi követelmények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településképi rendelet szakmai megalapozása érdekében </w:t>
      </w:r>
      <w:r>
        <w:rPr>
          <w:rFonts w:cs="Arial" w:ascii="Arial" w:hAnsi="Arial"/>
          <w:b/>
          <w:sz w:val="22"/>
          <w:szCs w:val="22"/>
        </w:rPr>
        <w:t>Településképi arculati kézikönyv-</w:t>
      </w:r>
      <w:r>
        <w:rPr>
          <w:rFonts w:cs="Arial" w:ascii="Arial" w:hAnsi="Arial"/>
          <w:sz w:val="22"/>
          <w:szCs w:val="22"/>
        </w:rPr>
        <w:t>t kellett készíteni. Ezen arculati kézikönyv a település teljes közigazgatási területére készült el. A kézikönyv szemléletformáló célt szolgál, amelyet az önkormányzat normatív határozata mellékleteként fogad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rculati Kézikönyv tartalmi követelményei a következő témákat dolgozza 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vezet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település bemutatása, általános településkép, település karak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rökségünk, a településképi szempontból meghatározó építészeti, műemléki, táji és természeti értékek, településképi jellemző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településképi szempontból meghatározó, eltérő karakterű területek lehatárolása, a településkép arculati jellemzők és településkép karakter bemutatásáv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kép minőségi formálására vonatkozó ajánlások, építészeti útmutató, közterületek településképi útmutatója – utcák, terek, közparkok, közter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 példák bemutatása, épületek, építészeti részletek (ajtók, ablakok, tornácok, anyaghasználat, színek, homlokzatképzés), kerítések, kertek, zöldfelületek kialakítás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 példák bemutatása, sajátos építményfajták, reklámhordozók, egyéb műszaki berendezése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építési vázlato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zikönyv, mint elsődleges feladat elkészült így meg kellett, hogy előzze a településképi rendelet elkészítésé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zikönyv és a településképi rendelet megalkotása során gondoskodni kell a kormányrendelet előírása szerinti széleskörű társadalmi bevonásról és a nyilvánosság biztosít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zikönyvet a Magyar Építész Kamarával és a Lechner Tudásközponttal kellett egyeztetni és az útmutatásaik szerint készült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rculati kézkönyv az e-testület/e-bizottság felületről tölthető le, nyilvánosságra hozatalára képviselő-testületi döntést követően a partnerségi egyeztetési felületen fog sor kerü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z arculati kézikönyv partnerségi egyeztetésre bocsá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2"/>
          <w:szCs w:val="22"/>
        </w:rPr>
        <w:t>1. Hévíz Város Önkormányzat Képviselő-testülete a Hévíz Településképi Arculati Kézikönyvet partnerségi egyeztetésre bocsátja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felkéri a polgármestert és az önkormányzati főépítészt, hogy jogszabályok szerint az partnerségi egyeztetést folytassák le.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elelős: Papp Gábor polgármester </w:t>
      </w:r>
    </w:p>
    <w:p>
      <w:pPr>
        <w:pStyle w:val="Normal"/>
        <w:spacing w:lineRule="auto" w:line="276" w:before="0" w:after="0"/>
        <w:ind w:left="720" w:firstLine="69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arsádi György önkormányzati főépítész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Határidő: 2017. novembe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2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7-09-21T11:48:00Z</dcterms:modified>
  <cp:revision>6</cp:revision>
  <dc:subject/>
  <dc:title>Iktatószám: PMK/144/2011</dc:title>
</cp:coreProperties>
</file>